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IBERA N. 3208 DEL 5.10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DINE DEL GIORNO n. 3 </w:t>
      </w:r>
    </w:p>
    <w:p>
      <w:pPr>
        <w:pStyle w:val="Normal"/>
        <w:rPr/>
      </w:pPr>
      <w:r>
        <w:rPr/>
        <w:t>APPROVATO ALL’UNANIMITA’ NELLA SEDUTA DEL 31 OTTOBRE 2007  - Primo firmatario Roberto De M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’acquisizione e l’attività di assegnazione o gestione diretta dei beni confiscati alla camorra e alla criminalità organizzata costituiscono un compito istituzionale di grande rilievo per gli Enti Locali e quindi per il Comune di Napoli particolarmente interessato dal fenomeno;</w:t>
      </w:r>
    </w:p>
    <w:p>
      <w:pPr>
        <w:pStyle w:val="Normal"/>
        <w:numPr>
          <w:ilvl w:val="0"/>
          <w:numId w:val="1"/>
        </w:numPr>
        <w:rPr/>
      </w:pPr>
      <w:r>
        <w:rPr/>
        <w:t>le procedure attualmente vigenti per la loro farraginosità finiscono per allentare i tempi dell’azione amministrativa che dovrebbe, invece, essere tempestiva e veloce per massimizzare il valore simbolico e concreto della riutilizzazione ai fini sociali dei beni confiscati;</w:t>
      </w:r>
    </w:p>
    <w:p>
      <w:pPr>
        <w:pStyle w:val="Normal"/>
        <w:numPr>
          <w:ilvl w:val="0"/>
          <w:numId w:val="1"/>
        </w:numPr>
        <w:rPr/>
      </w:pPr>
      <w:r>
        <w:rPr/>
        <w:t>al tempo stesso, sui comuni si scaricano oneri finanziari anche consistenti per fare fronte agli interventi necessari di ristrutturazione e gestione del patrimonio immobiliare confiscato, gravanti sui bilanci degli enti locali;</w:t>
      </w:r>
    </w:p>
    <w:p>
      <w:pPr>
        <w:pStyle w:val="Normal"/>
        <w:numPr>
          <w:ilvl w:val="0"/>
          <w:numId w:val="1"/>
        </w:numPr>
        <w:rPr/>
      </w:pPr>
      <w:r>
        <w:rPr/>
        <w:t>tali problematiche sono all’esame della Commissione Parlamentare Antimafia che, a quanto risulta, si appresta a concludere i propri lavori, aprendo la strada a organici disegni di legge e materia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nto premesso, il Consiglio Comunale di Nap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mpegna</w:t>
      </w:r>
    </w:p>
    <w:p>
      <w:pPr>
        <w:pStyle w:val="Normal"/>
        <w:jc w:val="both"/>
        <w:rPr/>
      </w:pPr>
      <w:r>
        <w:rPr/>
        <w:t>Il Sindaco e la Giunta a stabilire gli opportuni contatti istituzionali con la Commissione Parlamentare Antimafia, facendosi, eventualmente, anche promotori di contributi e proposte dirette a semplificare e accelerare il procedimento di destinazione e assegnazione dei beni confiscati, ivi incluse quelle riguardanti le risorse finanzi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44:00Z</dcterms:created>
  <dc:creator> </dc:creator>
  <dc:description/>
  <cp:keywords/>
  <dc:language>en-US</dc:language>
  <cp:lastModifiedBy> </cp:lastModifiedBy>
  <dcterms:modified xsi:type="dcterms:W3CDTF">2007-11-02T13:44:00Z</dcterms:modified>
  <cp:revision>2</cp:revision>
  <dc:subject/>
  <dc:title>DELIBERA N</dc:title>
</cp:coreProperties>
</file>